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firstLine="567"/>
        <w:jc w:val="right"/>
        <w:rPr>
          <w:rFonts w:ascii="Garamond" w:hAnsi="Garamond" w:eastAsia="Batang;바탕" w:cs="Garamond"/>
          <w:b/>
          <w:b/>
          <w:bCs/>
          <w:caps/>
          <w:sz w:val="36"/>
          <w:szCs w:val="36"/>
        </w:rPr>
      </w:pPr>
      <w:r>
        <w:rPr>
          <w:rFonts w:eastAsia="Batang;바탕"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autoSpaceDE w:val="false"/>
        <w:spacing w:before="120" w:after="0"/>
        <w:ind w:firstLine="567"/>
        <w:jc w:val="right"/>
        <w:rPr>
          <w:rFonts w:eastAsia="Batang;바탕"/>
          <w:b/>
          <w:b/>
          <w:bCs/>
          <w:caps/>
          <w:sz w:val="36"/>
          <w:szCs w:val="36"/>
        </w:rPr>
      </w:pPr>
      <w:r>
        <w:rPr>
          <w:rFonts w:eastAsia="Batang;바탕" w:cs="Garamond" w:ascii="Garamond" w:hAnsi="Garamond"/>
          <w:b/>
          <w:bCs/>
          <w:caps/>
          <w:sz w:val="36"/>
          <w:szCs w:val="36"/>
        </w:rPr>
        <w:tab/>
        <w:tab/>
        <w:t xml:space="preserve">  </w:t>
      </w:r>
    </w:p>
    <w:p>
      <w:pPr>
        <w:pStyle w:val="Normal"/>
        <w:autoSpaceDE w:val="false"/>
        <w:spacing w:before="120" w:after="0"/>
        <w:jc w:val="center"/>
        <w:rPr>
          <w:rFonts w:ascii="Baskerville Old Face;Times New Roman" w:hAnsi="Baskerville Old Face;Times New Roman" w:eastAsia="Batang;바탕" w:cs="Baskerville Old Face;Times New Roman"/>
          <w:b/>
          <w:b/>
          <w:bCs/>
          <w:caps/>
          <w:sz w:val="36"/>
          <w:szCs w:val="36"/>
        </w:rPr>
      </w:pPr>
      <w:r>
        <w:rPr>
          <w:rFonts w:eastAsia="Batang;바탕"/>
          <w:b/>
          <w:bCs/>
          <w:caps/>
          <w:sz w:val="36"/>
          <w:szCs w:val="36"/>
        </w:rPr>
        <w:t>БЮДЖЕТ</w:t>
      </w:r>
    </w:p>
    <w:p>
      <w:pPr>
        <w:pStyle w:val="Style8"/>
        <w:jc w:val="center"/>
        <w:rPr>
          <w:rFonts w:ascii="Baskerville Old Face;Times New Roman" w:hAnsi="Baskerville Old Face;Times New Roman" w:eastAsia="Batang;바탕" w:cs="Baskerville Old Face;Times New Roman"/>
          <w:b/>
          <w:b/>
          <w:bCs/>
          <w:caps/>
          <w:sz w:val="36"/>
          <w:szCs w:val="36"/>
        </w:rPr>
      </w:pPr>
      <w:r>
        <w:rPr>
          <w:rFonts w:eastAsia="Batang;바탕" w:cs="Times New Roman" w:ascii="Times New Roman" w:hAnsi="Times New Roman"/>
          <w:b/>
          <w:bCs/>
          <w:caps/>
          <w:sz w:val="36"/>
          <w:szCs w:val="36"/>
        </w:rPr>
        <w:t>Города</w:t>
      </w:r>
      <w:r>
        <w:rPr>
          <w:rFonts w:eastAsia="Batang;바탕" w:cs="Baskerville Old Face;Times New Roman" w:ascii="Baskerville Old Face;Times New Roman" w:hAnsi="Baskerville Old Face;Times New Roman"/>
          <w:b/>
          <w:bCs/>
          <w:caps/>
          <w:sz w:val="36"/>
          <w:szCs w:val="36"/>
        </w:rPr>
        <w:t xml:space="preserve"> </w:t>
      </w:r>
      <w:r>
        <w:rPr>
          <w:rFonts w:eastAsia="Batang;바탕" w:cs="Times New Roman" w:ascii="Times New Roman" w:hAnsi="Times New Roman"/>
          <w:b/>
          <w:bCs/>
          <w:caps/>
          <w:sz w:val="36"/>
          <w:szCs w:val="36"/>
        </w:rPr>
        <w:t>ЛЫТКАРИНО</w:t>
      </w:r>
    </w:p>
    <w:p>
      <w:pPr>
        <w:pStyle w:val="Style8"/>
        <w:jc w:val="center"/>
        <w:rPr>
          <w:rFonts w:ascii="Baskerville Old Face;Times New Roman" w:hAnsi="Baskerville Old Face;Times New Roman" w:eastAsia="Batang;바탕" w:cs="Baskerville Old Face;Times New Roman"/>
          <w:b/>
          <w:b/>
          <w:bCs/>
          <w:caps/>
          <w:sz w:val="36"/>
          <w:szCs w:val="36"/>
        </w:rPr>
      </w:pPr>
      <w:r>
        <w:rPr>
          <w:rFonts w:eastAsia="Batang;바탕" w:cs="Times New Roman" w:ascii="Times New Roman" w:hAnsi="Times New Roman"/>
          <w:b/>
          <w:bCs/>
          <w:caps/>
          <w:sz w:val="36"/>
          <w:szCs w:val="36"/>
        </w:rPr>
        <w:t>НА</w:t>
      </w:r>
      <w:r>
        <w:rPr>
          <w:rFonts w:eastAsia="Batang;바탕" w:cs="Baskerville Old Face;Times New Roman" w:ascii="Baskerville Old Face;Times New Roman" w:hAnsi="Baskerville Old Face;Times New Roman"/>
          <w:b/>
          <w:bCs/>
          <w:caps/>
          <w:sz w:val="36"/>
          <w:szCs w:val="36"/>
        </w:rPr>
        <w:t xml:space="preserve"> 2012 </w:t>
      </w:r>
      <w:r>
        <w:rPr>
          <w:rFonts w:eastAsia="Batang;바탕" w:cs="Times New Roman" w:ascii="Times New Roman" w:hAnsi="Times New Roman"/>
          <w:b/>
          <w:bCs/>
          <w:caps/>
          <w:sz w:val="36"/>
          <w:szCs w:val="36"/>
        </w:rPr>
        <w:t>ГОД</w:t>
      </w:r>
    </w:p>
    <w:p>
      <w:pPr>
        <w:pStyle w:val="Style8"/>
        <w:jc w:val="center"/>
        <w:rPr>
          <w:rFonts w:ascii="Garamond" w:hAnsi="Garamond" w:eastAsia="Batang;바탕" w:cs="Garamond"/>
          <w:b/>
          <w:b/>
          <w:bCs/>
          <w:caps/>
          <w:sz w:val="36"/>
          <w:szCs w:val="36"/>
        </w:rPr>
      </w:pPr>
      <w:r>
        <w:rPr>
          <w:rFonts w:eastAsia="Batang;바탕" w:cs="Garamond" w:ascii="Garamond" w:hAnsi="Garamond"/>
          <w:b/>
          <w:bCs/>
          <w:caps/>
          <w:sz w:val="36"/>
          <w:szCs w:val="36"/>
        </w:rPr>
      </w:r>
    </w:p>
    <w:p>
      <w:pPr>
        <w:pStyle w:val="ConsNormal"/>
        <w:widowControl/>
        <w:spacing w:lineRule="exact" w:line="280"/>
        <w:ind w:firstLine="284"/>
        <w:jc w:val="both"/>
        <w:rPr>
          <w:b/>
          <w:b/>
          <w:bCs/>
        </w:rPr>
      </w:pPr>
      <w:r>
        <w:rPr>
          <w:b/>
          <w:bCs/>
        </w:rPr>
        <w:t>(утвержден решением Совета депутатов города Лыткарино от 15.12.2011 №180/21)</w:t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 xml:space="preserve">1. Утвердить бюджет города Лыткарино (далее – городской бюджет)                           на 2012 год по доходам в сумме 966970,0 тыс.рублей  и  по расходам  в  сумме  1031220,8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64250,8 тыс.рублей. 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64250,8 тыс.рублей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я доходов в бюджет города Лыткарино в 2012 году согласно Приложению 1.</w:t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3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администраторов доходов бюджета города Лыткарино на 2012 год согласно Приложению 2.             </w:t>
      </w:r>
    </w:p>
    <w:p>
      <w:pPr>
        <w:pStyle w:val="ConsNormal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jc w:val="both"/>
        <w:rPr/>
      </w:pPr>
      <w:r>
        <w:rPr>
          <w:b/>
          <w:bCs/>
          <w:sz w:val="26"/>
          <w:szCs w:val="26"/>
        </w:rPr>
        <w:t xml:space="preserve">Статья 4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2012 году базовая ставка арендной платы, получаемой от сдачи в аренду зданий и нежилых помещений, находящихся в муниципальной собственности города Лыткарино, устанавливается  в размере 1590 рублей за один квадратный метр в год.  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Базовый размер арендной платы за земельные участки, расположенные в границах города Лыткарино, находящиеся в государственной и муниципальной собственности, устанавливается в размере 50,04 рубля за  один квадратный метр в год в соответствии с Приложением к Закону Московской области от 21.10.2011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№170/2011-ОЗ  «Об установлении базового размера арендной платы за земельные участки, находящиеся в собственности Московской области, или государственная собственность на которые не разграничена на территории Московской области,                    на 2012 год»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1. Установить, что 25% прибыли муниципальных унитарных предприятий                   по расчетам за 2012 год, остающейся после уплаты ими налогов и иных обязательных платежей, зачисляются в соответствии с действующим законодательством в городской  бюджет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платежи исчисляются муниципальными унитарными предприятиями  за первое полугодие 2012 года и за 12 месяцев 2012 года и подлежат перечислению в городской бюджет (за исключением предприятий, указанных в пункте 2 настоящей статьи) в следующие сроки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902" w:hanging="3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6 месяцев  2012 года -  не позднее 35  календарных дней  после  окончания  соответствующего  отчетного периода;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902" w:hanging="3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счету за 12 месяцев 2012 года -  в срок, устанавливаемый Решением Совета депутатов города Лыткарино «Об утверждении бюджета города Лыткарино на 2013 год»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расчету за 2011 год подлежат перечислению в городской бюджет                        в срок до 10 апреля 2012 год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приятиями, работа которых носит сезонный характер, перечисление 25% прибыли, остающейся после уплаты налогов и иных обязательных платежей, производится по расчету за 12 месяцев 2012 года. 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  <w:sz w:val="26"/>
          <w:szCs w:val="26"/>
        </w:rPr>
        <w:t xml:space="preserve">Статья 6   </w:t>
      </w:r>
    </w:p>
    <w:p>
      <w:pPr>
        <w:pStyle w:val="ConsNormal"/>
        <w:widowControl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Установить, что муниципальные унитарные предприятия города Лыткарино                       в соответствии с действующим законодательством Российской Федерации ежемесячно представляют в Финансовое управление города Лыткарино сведения о своих заимствованиях у третьих лиц, включая заимствования у кредитных организаций, в том числе у банков,  и иных организаций. </w:t>
      </w:r>
    </w:p>
    <w:p>
      <w:pPr>
        <w:pStyle w:val="ConsNormal"/>
        <w:widowControl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7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Утвердить ведомственную структуру расходов бюджета города Лыткарино       на 2012 год  согласно Приложению 3.</w:t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8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расходы бюджета города Лыткарино на 2012 год по разделам, подразделам, целевым статьям и видам расходов согласно Приложению 4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7"/>
        <w:spacing w:lineRule="auto" w:line="240"/>
        <w:ind w:firstLine="720"/>
        <w:rPr/>
      </w:pPr>
      <w:r>
        <w:rPr>
          <w:sz w:val="26"/>
          <w:szCs w:val="26"/>
        </w:rPr>
        <w:t xml:space="preserve">Статья 9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в расходах бюджета города Лыткарино на 2012 год общий объем средств, направляемых на исполнение публичных нормативных обязательств, в сумме                                     33290,5 тыс.рублей. </w:t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color w:val="00B050"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0 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 xml:space="preserve">Установить, что расходы городского бюджета на 2012 год финансируются по мере фактического поступления доходов в городской бюджет и с учетом его дефицита. </w:t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1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Установить, что в первоочередном порядке из городского бюджета в 2012 году финансируются: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выплате заработной платы с начислениями;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расходы по погашению муниципального долга города Лыткарино;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расходы на социальную поддержку гражданам согласно законодательству Российской Федерации, Московской области и нормативным правовым актам органов местного самоуправления города Лыткарино;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питание, приобретение медикаментов и перевязочных средств;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рганизацию отдыха, оздоровления и занятости детей и подростков в период школьных каникул;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проведение выборов и референдумов;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расходы из резервного фонда Администрации  города Лыткарин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2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Финансовое управление города Лыткарино осуществляет доведение лимитов бюджетных обязательств на 2012 год до главных распорядителей средств городского бюджета по расходам, финансируемым из городского бюджета в первоочередном порядке, установленным статьей 11, а также иным неотложным расходам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 остальным расходам доведение лимитов бюджетных обязательств                      до главных распорядителей средств городского бюджета осуществляется с учетом фактического поступления доходов  в городской бюджет.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spacing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before="120" w:after="0"/>
        <w:ind w:firstLine="709"/>
        <w:jc w:val="both"/>
        <w:rPr>
          <w:strike/>
          <w:sz w:val="26"/>
          <w:szCs w:val="26"/>
        </w:rPr>
      </w:pPr>
      <w:r>
        <w:rPr>
          <w:b/>
          <w:bCs/>
          <w:sz w:val="26"/>
          <w:szCs w:val="26"/>
        </w:rPr>
        <w:t>Статья 13</w:t>
      </w:r>
    </w:p>
    <w:p>
      <w:pPr>
        <w:pStyle w:val="ConsNormal"/>
        <w:widowControl/>
        <w:ind w:firstLine="709"/>
        <w:jc w:val="both"/>
        <w:rPr/>
      </w:pPr>
      <w:r>
        <w:rPr>
          <w:sz w:val="26"/>
          <w:szCs w:val="26"/>
        </w:rPr>
        <w:t>Учесть, что в бюджете города Лыткарино на 2012 год предусматриваются расходы на осуществление бюджетных инвестиций в объекты капитального строительства муниципальной собственности города Лыткарино согласно Приложению 5.</w:t>
      </w:r>
    </w:p>
    <w:p>
      <w:pPr>
        <w:pStyle w:val="Con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4</w:t>
      </w:r>
    </w:p>
    <w:p>
      <w:pPr>
        <w:pStyle w:val="ConsNormal"/>
        <w:widowControl/>
        <w:ind w:firstLine="709"/>
        <w:jc w:val="both"/>
        <w:rPr/>
      </w:pPr>
      <w:r>
        <w:rPr>
          <w:sz w:val="26"/>
          <w:szCs w:val="26"/>
        </w:rPr>
        <w:t>Установить, что Администрация города Лыткарино обеспечивает оформление прав муниципальной собственности  на  объекты капитального  строительства,  финансируемые   за счет средств городского  бюджета.</w:t>
      </w:r>
      <w:r>
        <w:rPr>
          <w:rFonts w:cs="Arial" w:ascii="Arial" w:hAnsi="Arial"/>
          <w:sz w:val="26"/>
          <w:szCs w:val="26"/>
        </w:rPr>
        <w:t xml:space="preserve">    </w:t>
      </w:r>
    </w:p>
    <w:p>
      <w:pPr>
        <w:pStyle w:val="ConsNormal"/>
        <w:widowControl/>
        <w:spacing w:lineRule="exact" w:line="280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Статья 15 </w:t>
      </w:r>
    </w:p>
    <w:p>
      <w:pPr>
        <w:pStyle w:val="ConsNormal"/>
        <w:widowControl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Установить, что в целях обеспечения эффективного управления и распоряжения муниципальной собственностью города Лыткарино в расходах городского бюджета на 2012 год предусматриваются средства на оплату услуг по защите интересов муниципального образования «Город Лыткарино» в судах Российской Федерации, на оплату услуг оценщиков при продаже или ином отчуждении объектов оценки, принадлежащих муниципальному образованию «Город Лыткарино», на оплату работ по формированию землеустроительных дел, межеванию земель и постановку на кадастровый учет земельных участков при разграничении государственной собственности на землю в соответствии с законодательством Российской Федерации и законодательством Московской области, на проведение технической инвентаризации имущества, находящегося в муниципальной собственности. </w:t>
      </w:r>
    </w:p>
    <w:p>
      <w:pPr>
        <w:pStyle w:val="BodyText22"/>
        <w:widowControl/>
        <w:spacing w:lineRule="exact" w:line="28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2"/>
        <w:widowControl/>
        <w:spacing w:lineRule="exact" w:line="28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2"/>
        <w:widowControl/>
        <w:spacing w:lineRule="exact" w:line="280"/>
        <w:ind w:firstLine="720"/>
        <w:rPr/>
      </w:pPr>
      <w:r>
        <w:rPr>
          <w:b/>
          <w:bCs/>
        </w:rPr>
        <w:t xml:space="preserve">Статья 16 </w:t>
      </w:r>
    </w:p>
    <w:p>
      <w:pPr>
        <w:pStyle w:val="BodyText22"/>
        <w:widowControl/>
        <w:ind w:firstLine="567"/>
        <w:rPr/>
      </w:pPr>
      <w:r>
        <w:rPr>
          <w:sz w:val="26"/>
          <w:szCs w:val="26"/>
        </w:rPr>
        <w:t>Установить, что в 2012 году финансирование расходов, предусмотренных на мероприятия по молодежной политике и оздоровлению детей, осуществляется за счет средств городского бюджета в сумме 2914,6 тыс.рублей;</w:t>
      </w:r>
    </w:p>
    <w:p>
      <w:pPr>
        <w:pStyle w:val="ConsNormal"/>
        <w:widowControl/>
        <w:ind w:firstLine="9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</w:rPr>
        <w:t>Статья 17</w:t>
      </w:r>
      <w:r>
        <w:rPr/>
        <w:t xml:space="preserve"> </w:t>
      </w:r>
    </w:p>
    <w:p>
      <w:pPr>
        <w:pStyle w:val="ConsNormal"/>
        <w:widowControl/>
        <w:ind w:firstLine="709"/>
        <w:jc w:val="both"/>
        <w:rPr/>
      </w:pPr>
      <w:r>
        <w:rPr/>
        <w:t xml:space="preserve">1. </w:t>
      </w:r>
      <w:r>
        <w:rPr>
          <w:sz w:val="26"/>
          <w:szCs w:val="26"/>
        </w:rPr>
        <w:t xml:space="preserve">Установить, что в расходах бюджета города Лыткарино на 2012 год предусматривается субсидия МУП «Спортивный комплекс «КРИСТАЛЛ» в сумме                             7129,0 тыс.рублей в целях возмещения затрат: </w:t>
      </w:r>
    </w:p>
    <w:p>
      <w:pPr>
        <w:pStyle w:val="ConsNormal"/>
        <w:widowControl/>
        <w:ind w:firstLine="709"/>
        <w:jc w:val="both"/>
        <w:rPr/>
      </w:pPr>
      <w:r>
        <w:rPr>
          <w:sz w:val="26"/>
          <w:szCs w:val="26"/>
        </w:rPr>
        <w:t xml:space="preserve">- в связи с оказанием услуг в  части организации физкультурно-оздоровительных и спортивных мероприятий среди учащихся муниципальных образовательных учреждений и проведения официальных спортивных мероприятий    - в сумме 7000,0 тыс.рублей; </w:t>
      </w:r>
    </w:p>
    <w:p>
      <w:pPr>
        <w:pStyle w:val="ConsNormal"/>
        <w:widowControl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вязи с организацией и проведением оздоровительных занятий групп детей-инвалидов в рамках реализации ведомственной целевой программы «Забота»              – в сумме 129,0 тыс.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рядок перечисления денежных средств, предусмотренных частью первой настоящей статьи, устанавливается Главой города Лыткари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</w:rPr>
        <w:t>Статья 18</w:t>
      </w:r>
      <w:r>
        <w:rPr/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1. Установить, что в расходах бюджета города Лыткарино на 2012 год предусматривается субсидия в сумме 7500,0 тыс.рублей МП «Лыткаринская теплосеть» на подготовку внутриквартальных тепловых сетей муниципального образования  к осенне-зимнему периоду 2012/2013 года в целях жизнеобеспечения и бесперебойного снабжения населения и социальной сферы  города тепловой энергией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казанная субсидия предоставляется в целях возмещения затрат                                  на выполнение дополнительного объема работ по подготовке внутриквартальных тепловых сетей муниципального образования к осенне-зимнему периоду 2012/2013 года.</w:t>
      </w:r>
    </w:p>
    <w:p>
      <w:pPr>
        <w:pStyle w:val="ConsNormal"/>
        <w:widowControl/>
        <w:ind w:firstLine="567"/>
        <w:jc w:val="both"/>
        <w:rPr>
          <w:b/>
          <w:b/>
          <w:bCs/>
        </w:rPr>
      </w:pPr>
      <w:r>
        <w:rPr>
          <w:sz w:val="26"/>
          <w:szCs w:val="26"/>
        </w:rPr>
        <w:t>3. Порядок перечисления субсидии  устанавливается Главой города Лыткарино.</w:t>
      </w:r>
    </w:p>
    <w:p>
      <w:pPr>
        <w:pStyle w:val="ConsNormal"/>
        <w:widowControl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</w:rPr>
        <w:t>Статья 19</w:t>
      </w:r>
      <w:r>
        <w:rPr/>
        <w:t xml:space="preserve"> </w:t>
      </w:r>
    </w:p>
    <w:p>
      <w:pPr>
        <w:pStyle w:val="Normal"/>
        <w:keepNext w:val="true"/>
        <w:shd w:fill="FFFFFF" w:val="clear"/>
        <w:ind w:firstLine="567"/>
        <w:jc w:val="both"/>
        <w:rPr/>
      </w:pPr>
      <w:r>
        <w:rPr>
          <w:sz w:val="26"/>
          <w:szCs w:val="26"/>
        </w:rPr>
        <w:t>1.  Установить, что в 2012 году в целях обеспечения осуществления полномочий органов местного самоуправления по вопросу местного значения, связанного                      с  содержанием городских дорог на территории муниципального образования,              в расходах бюджета города Лыткарино предусматривается субсидия МУП «Лыткаринское специализированное предприятие коммунального хозяйства»                 на приобретение коммунальной и спецтехники.</w:t>
      </w:r>
    </w:p>
    <w:p>
      <w:pPr>
        <w:pStyle w:val="Normal"/>
        <w:keepNext w:val="true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2. Указанная субсидия предоставляется МУП «Лыткаринское специализированное предприятие коммунального хозяйства» на частичное возмещение затрат, связанных с приобретением коммунальной и спецтехники                                для выполнения работ по содержанию городских дорог на территории муниципального образования, в размере 70 процентов от стоимости приобретенной  коммунальной и спецтехники и не может превышать сумму 6000,00 тыс.рублей. </w:t>
      </w:r>
    </w:p>
    <w:p>
      <w:pPr>
        <w:pStyle w:val="Heading1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орядок перечисления субсидии устанавливается Главой города Лыткарино.</w:t>
      </w:r>
    </w:p>
    <w:p>
      <w:pPr>
        <w:pStyle w:val="ConsNormal"/>
        <w:widowControl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</w:rPr>
        <w:t>Статья 20</w:t>
      </w:r>
      <w:r>
        <w:rPr/>
        <w:t xml:space="preserve"> 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6"/>
          <w:szCs w:val="26"/>
        </w:rPr>
        <w:t>1. На основании статьи 31.1. Федерального закона от  12.01.1996 №7-ФЗ                          «О некоммерческих организациях», статьи 19 Федерального закона от  26.07.2006 №135-ФЗ  «О защите конкуренции» предусмотреть в расходах бюджета города Лыткарино на 2012 год в ведомственной целевой программе «Забота» средства                                 на предоставление финансовой поддержки в виде субсидии социально ориентированным некоммерческим организациям, осуществляющим свою деятельность на территории муниципального образования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Лыткаринской городской организации Московской областной организации Общероссийской общественной организации «Всероссийское общество инвалидов» -                         в сумме 40,0 тыс.рубл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Лыткаринской городской общественной организации ветеранов (пенсионеров) войны, труда, Вооруженных сил и правоохранительных органов  -                      в сумме 40,0 тыс.рублей.  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2. Субсидия, предусмотренная частью 1 настоящей статьи, предоставляется                        на частичное возмещение затрат, связанных с осуществлением уставной деятельности, направленной на решение социальных проблем участников организаций, их реабилитации и  социальной интеграции, а именно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иальную помощь; 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совещаний, семинаров, конференций и иных мероприяти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ммунальные услуги, в том числе расходы на электроэнергию и связь;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на укрепление материально-технической базы (приобретение основных средств, инвентаря и иного имущества).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Средства субсидии предоставляются в соответствии с соглашением, заключенным Администрацией города Лыткарино с организацией - получателем поддержки.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4.  Порядок предоставления указанной субсидии определяется Администрацией г.Лыткари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  <w:t>Статья 21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асходы на финансирование мероприятий долгосрочных и ведомственных целевых программ муниципального образования «город Лыткарино» на 2012 год согласно Приложению 6.</w:t>
      </w:r>
    </w:p>
    <w:p>
      <w:pPr>
        <w:pStyle w:val="Heading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  <w:t>Статья 22</w:t>
      </w:r>
    </w:p>
    <w:p>
      <w:pPr>
        <w:pStyle w:val="ConsPlus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расходах бюджета города Лыткарино на 2012 год предусматриваются 3173,0 тыс. рублей на проведение капитальных ремонтов               в МУЗ «Центральная городская больница», в рамках реализации долгосрочной целевой программы «Развитие здравоохранения г.Лыткарино на 2011-2013г.г.». </w:t>
      </w:r>
    </w:p>
    <w:p>
      <w:pPr>
        <w:pStyle w:val="ConsPlus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сходы, установленные частью 1 настоящей статьи, предусматриваются Администрации города Лыткарино. </w:t>
      </w:r>
    </w:p>
    <w:p>
      <w:pPr>
        <w:pStyle w:val="ConsPlus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оставление указанных средств осуществляется при условии заключения соглашения между Министерством здравоохранения Московской области, Территориальным фондом обязательного медицинского страхования  Московской области и Администрацией города Лыткарино о предоставлении субсидии на финансовое обеспечение мероприятий, направленных на осуществление капитального ремонта учреждений здравоохранения в рамках реализации подпрограммы «Модернизация здравоохранения Московской области на 2011-2012 годы» долгосрочной целевой программы Московской области «Предупреждение и борьба с заболеваниями социального характера в Московской области на 2009-2012 годы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татья 23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, что муниципальные правовые акты органов местного самоуправления города Лыткарино, влекущие дополнительные расходы за счет средств бюджета города Лыткарино на 2012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12 год, а также после внесения соответствующих изменений в бюджет города Лыткарино на 2012 го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4</w:t>
      </w:r>
    </w:p>
    <w:p>
      <w:pPr>
        <w:pStyle w:val="TextBody"/>
        <w:ind w:firstLine="709"/>
        <w:rPr/>
      </w:pPr>
      <w:r>
        <w:rPr>
          <w:sz w:val="26"/>
          <w:szCs w:val="26"/>
        </w:rPr>
        <w:t>1.  Установить на 2012 год размер резервного фонда Администрации города Лыткарино в сумме 15755,0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Установить, что средства резервного фонда Администрации города Лыткарино  направляются на финансовое обеспечение непредвиденных расходов,                 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widowControl/>
        <w:spacing w:lineRule="exact" w:line="28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Средства резервного фонда Администрации города Лыткарино предоставляются в соответствии с порядком, утвержденным решением Совета депутатов города Лыткарино  от 26.10.2005 №16/3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5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12 году из бюджета города Лыткарино осуществляется погашение образовавшейся в пределах средств, предусмотренных решениями о бюджете города Лыткарино на соответствующий финансовый год, кредиторской задолженност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пределах средств, предусмотренных в бюджете города Лыткарино на 2012 год.</w:t>
      </w:r>
    </w:p>
    <w:p>
      <w:pPr>
        <w:pStyle w:val="ConsNormal"/>
        <w:widowControl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сть, что в расходах бюджета города Лыткарино на 2012 год предусматриваются соответствующие средства на реализацию приоритетных национальных проектов «Образование», «Здоровье», «Доступное и комфортное жилье – гражданам России» на территории города Лыткарино согласно     Приложению 7. </w:t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7  </w:t>
      </w:r>
    </w:p>
    <w:p>
      <w:pPr>
        <w:pStyle w:val="TextBody"/>
        <w:tabs>
          <w:tab w:val="clear" w:pos="708"/>
          <w:tab w:val="left" w:pos="993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в расходах городского бюджета на 2012 год предусматриваются средства на финансирование расходов по оплате информационных услуг на договорной основе, оказываемых редакциями средств массовой информации и (или) информационными агентствами по опубликованию муниципальных правовых актов по вопросам местного значения, доведение до сведения жителей города официальной информации о социально-экономическом и культурном развитии города, о развитии его общественной инфраструктуры и иной официальной информации,  в сумме  2680,6 тыс.рублей.  </w:t>
      </w:r>
    </w:p>
    <w:p>
      <w:pPr>
        <w:pStyle w:val="TextBody"/>
        <w:tabs>
          <w:tab w:val="clear" w:pos="708"/>
          <w:tab w:val="left" w:pos="993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2. Расходы, установленные в части первой настоящей статьи, предусматриваются Администрации города Лыткарино.</w:t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28</w:t>
      </w:r>
    </w:p>
    <w:p>
      <w:pPr>
        <w:pStyle w:val="TextBodyIndent"/>
        <w:widowControl/>
        <w:autoSpaceDE w:val="true"/>
        <w:ind w:firstLine="709"/>
        <w:rPr/>
      </w:pPr>
      <w:r>
        <w:rPr>
          <w:sz w:val="26"/>
          <w:szCs w:val="26"/>
        </w:rPr>
        <w:t>1. Установить, что в расходах городского бюджета на 2012 год предусматривается  7223,0 тыс.рублей на организацию транспортного обслуживания населения автомобильным транспортом в границах муниципального образования «Город Лыткарино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2. Расходы, указанные в части первой настоящей статьи, предусматриваются Администрации города Лыткарино.</w:t>
      </w:r>
    </w:p>
    <w:p>
      <w:pPr>
        <w:pStyle w:val="ConsNormal"/>
        <w:widowControl/>
        <w:tabs>
          <w:tab w:val="clear" w:pos="708"/>
          <w:tab w:val="left" w:pos="2595" w:leader="none"/>
        </w:tabs>
        <w:ind w:firstLine="709"/>
        <w:jc w:val="both"/>
        <w:rPr>
          <w:b/>
          <w:b/>
          <w:bCs/>
          <w:sz w:val="26"/>
          <w:szCs w:val="26"/>
          <w:highlight w:val="cyan"/>
        </w:rPr>
      </w:pPr>
      <w:r>
        <w:rPr>
          <w:b/>
          <w:bCs/>
          <w:sz w:val="26"/>
          <w:szCs w:val="26"/>
          <w:highlight w:val="cy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cy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9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города Лыткарино на 2012 год  согласно Приложению 8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источников внутреннего финансирования дефицита бюджета  города Лыткарино на 2012 год согласно Приложению 9.             </w:t>
      </w:r>
    </w:p>
    <w:p>
      <w:pPr>
        <w:pStyle w:val="ConsNormal"/>
        <w:widowControl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7"/>
        <w:spacing w:lineRule="auto" w:line="240" w:before="120" w:after="0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7"/>
        <w:spacing w:lineRule="auto" w:line="240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татья 30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тановить верхний предел муниципального  долга города Лыткарино по состоянию на 1 января  2013 года в сумме 164950,8 тыс.рублей, в том числе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кредитам, полученным Администрацией города Лыткарино от имени муниципального образования «Город Лыткарино» в кредитных организациях,  - 164950,8 тыс.рублей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ым гарантиям города Лыткарино – 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течение 2012 года объем муниципального долга города Лыткарино не может превышать 290650,8 тыс.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 31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становить в 2012 году предельный объем расходов на обслуживание муниципального долга города Лыткарино в размере 6500,0 тыс.рублей.  </w:t>
      </w:r>
    </w:p>
    <w:p>
      <w:pPr>
        <w:pStyle w:val="Heading1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татья 3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у муниципальных внутренних заимствований города Лыткарино на 2012 год согласно Приложению 1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пределение ассигнований из бюджета города Лыткарино на погашение и обслуживание муниципального долга в 2012 году согласно Приложению 1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предельный объем заимствований города Лыткарино в течение 2012 года в сумме 189950,8 тыс.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34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отбор финансовых организаций для предоставления городу Лыткарино кредитов в 2012 году осуществляется Администрацией города Лыткарино  путем проведения открытых конкурсов и (или) открытых аукционов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35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заключение от имени города Лыткарино муниципальных контрактов (кредитных договоров (соглашений)) осуществляется на следующих условиях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ая сумма кредита по одному муниципальному контракту (кредитному договору (соглашению)) - до 25000,0 тыс.рублей (включительн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284" w:firstLine="284"/>
        <w:jc w:val="both"/>
        <w:rPr/>
      </w:pPr>
      <w:r>
        <w:rPr>
          <w:sz w:val="26"/>
          <w:szCs w:val="26"/>
        </w:rPr>
        <w:t>процентная ставка – определяется по итогам открытых аукционов по отбору кредитных организаций на право заключения муниципальных контрактов (кредитных договоров (соглашений)) на оказание услуг по предоставлению городу Лыткарино кредитов в 2012 году, но не выше ставки рефинансирования Центрального банка Российской Федерации, действующей на дату заключения муниципального контракта, увеличенной на пять процентных пункт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погашения кредита – определяется решением Совета депутатов города Лыткарино по каждому муниципальному контракту (кредитному договору (соглашению)); 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 использования кредита - покрытие дефицита бюджета города Лыткарино и погашение  муниципальных долговых обязательств города Лыткарино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досрочного полного и/или частичного погашения кредита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6</w:t>
      </w:r>
    </w:p>
    <w:p>
      <w:pPr>
        <w:pStyle w:val="TextBodyIndent"/>
        <w:widowControl/>
        <w:ind w:firstLine="709"/>
        <w:rPr/>
      </w:pPr>
      <w:r>
        <w:rPr>
          <w:sz w:val="26"/>
          <w:szCs w:val="26"/>
        </w:rPr>
        <w:t>1.Утвердить программу муниципальных гарантий города Лыткарино на         2012 год согласно Приложению 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твердить перечень получателей муниципальных гарантий города Лыткарино и объемы их обязательств перед бюджетом города Лыткарино, возникающих в связи с исполнением за счет казны города Лыткарино гарантийных обязательств города Лыткарино в 2012 году согласно Приложению 13.</w:t>
      </w:r>
    </w:p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37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тановить, что организация исполнения городского бюджета осуществляется Финансовым управлением города Лыткарино на едином счете бюджета города Лыткарино, открытом в Отделении по Люберецкому муниципальному району  Управления Федерального казначейства по Московской области, в соответствии с законодательством Российской Федерации. </w:t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8</w:t>
      </w:r>
    </w:p>
    <w:p>
      <w:pPr>
        <w:pStyle w:val="ConsNormal"/>
        <w:widowControl/>
        <w:spacing w:lineRule="exact" w:line="280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становить, что в 2012 году расходы бюджета города Лыткарино                                 по финансированию предусмотренных муниципальным заказом поставок продукции, выполнения работ и оказания услуг осуществляются в соответствии с действующим законодательством исключительно на основе муниципальных контрактов с лицевых счетов муниципальных заказчиков, открытых (открываемых) Финансовым управлением города Лыткарино на едином  счете городского бюджета, открытом в Отделении по Люберецкому муниципальному району  Управления Федерального казначейства по Москов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39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к свед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муниципальном  долге города Лыткарино по формам долговых обязательств с приложением перечня муниципальных гарантий, выданных от имени муниципального образования «Город Лыткарино» в 2012 году, согласно    Приложению 14;</w:t>
      </w:r>
    </w:p>
    <w:p>
      <w:pPr>
        <w:pStyle w:val="ConsNormal"/>
        <w:widowControl/>
        <w:ind w:firstLine="709"/>
        <w:jc w:val="both"/>
        <w:rPr/>
      </w:pPr>
      <w:r>
        <w:rPr>
          <w:sz w:val="26"/>
          <w:szCs w:val="26"/>
        </w:rPr>
        <w:t xml:space="preserve">выпадающие доходы бюджета муниципального образования «Город Лыткарино» в 2012 году в связи с предоставлением льгот по налогам и иным доходам согласно Приложению 15.   </w:t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0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в 2012 году на основании пункта 1 статьи 19 Федерального закона от 26.07.2006 №135-ФЗ «О защите конкуренции» предоставляются муниципальные преференции в соответствии с  Приложением 16.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ые преференции предоставляются путем передачи в безвозмездное пользование недвижимого имущества, являющегося муниципальной собственностью.</w:t>
      </w:r>
    </w:p>
    <w:p>
      <w:pPr>
        <w:pStyle w:val="Style1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 муниципальной преференции определяется в объеме 100% размера годовой арендной платы за муниципальное имущество, рассчитанной в установленном порядке.</w:t>
      </w:r>
    </w:p>
    <w:p>
      <w:pPr>
        <w:pStyle w:val="ConsNormal"/>
        <w:widowControl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1</w:t>
      </w:r>
    </w:p>
    <w:p>
      <w:pPr>
        <w:pStyle w:val="Cons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честь, что в 2012 году бюджету города Лыткарино предоставляются межбюджетные трансферты  из областного и федерального бюджетов в виде: </w:t>
      </w:r>
    </w:p>
    <w:p>
      <w:pPr>
        <w:pStyle w:val="Cons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субвенций на финансовое обеспечение осуществления органами местного самоуправления отдельных государственных полномочий;</w:t>
      </w:r>
    </w:p>
    <w:p>
      <w:pPr>
        <w:pStyle w:val="Cons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иных межбюджетных трансфертов; </w:t>
      </w:r>
    </w:p>
    <w:p>
      <w:pPr>
        <w:pStyle w:val="ConsNormal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Законом  Московской области от 11.11.2011 №195/2011-ОЗ   «О бюджете Московской области на 2012 год». </w:t>
      </w:r>
    </w:p>
    <w:p>
      <w:pPr>
        <w:pStyle w:val="ConsNormal"/>
        <w:ind w:firstLine="709"/>
        <w:jc w:val="both"/>
        <w:rPr/>
      </w:pPr>
      <w:r>
        <w:rPr>
          <w:bCs/>
          <w:sz w:val="26"/>
          <w:szCs w:val="26"/>
        </w:rPr>
        <w:t xml:space="preserve">2. Распределение направлений и объемов, указанных в пункте 1 настоящей статьи средств, представлено в  Приложении 17.       </w:t>
      </w:r>
    </w:p>
    <w:p>
      <w:pPr>
        <w:pStyle w:val="ConsNormal"/>
        <w:widowControl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честь, что в соответствии с Законом Московской области от 11.11.2011 №195/2011-ОЗ «О бюджете Московской области на 2012 год» в 2012 году бюджету города Лыткарино выделяется дотация на выравнивание бюджетной обеспеченности в сумме 819,0 тыс.рублей.</w:t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2</w:t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статок средств местного бюджета на едином счете городского бюджета, открытом в Управлении федерального казначейства по Московской области,                            сложившийся на начало текущего финансового года, направляется на покрытие временного кассового разрыва в целях обеспечения первоочередных выплат расходных обязательств городского бюджета.</w:t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exact" w:line="28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43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документ вступает в силу со дня его опублик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 дня вступления в силу до 1 января 2012 года настоящий документ применяется в целях обеспечения исполнения бюджета города Лыткарино в 2012 году.</w:t>
      </w:r>
    </w:p>
    <w:p>
      <w:pPr>
        <w:pStyle w:val="Cons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b/>
          <w:bCs/>
        </w:rPr>
        <w:t xml:space="preserve">ГЛАВА ГОРОДА                       </w:t>
        <w:tab/>
        <w:tab/>
        <w:tab/>
        <w:tab/>
        <w:t>Е.В.СЕРЁГИН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989"/>
        </w:tabs>
        <w:ind w:left="29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3:00Z</dcterms:created>
  <dc:creator>User</dc:creator>
  <dc:description/>
  <cp:keywords/>
  <dc:language>en-US</dc:language>
  <cp:lastModifiedBy>Boss</cp:lastModifiedBy>
  <cp:lastPrinted>2011-12-14T19:09:00Z</cp:lastPrinted>
  <dcterms:modified xsi:type="dcterms:W3CDTF">2011-12-27T10:11:00Z</dcterms:modified>
  <cp:revision>4</cp:revision>
  <dc:subject/>
  <dc:title>17 октября 2003 года N 128/2003-ОЗ</dc:title>
</cp:coreProperties>
</file>